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20.12.2021                                                                                                            № 2159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1.10.2021 г. № 16 «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, от 17.06.2021, от 16.09.2021 № 611, от 21.10.2021 № 16),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87 250,7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52 300,7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33 0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1 9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35 5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187 250,7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52 300,7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33 0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41 95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35 5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15 4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Ирина</dc:creator>
  <dc:description/>
  <cp:keywords/>
  <dc:language>en-US</dc:language>
  <cp:lastModifiedBy>ПК</cp:lastModifiedBy>
  <cp:lastPrinted>2021-12-22T14:43:00Z</cp:lastPrinted>
  <dcterms:modified xsi:type="dcterms:W3CDTF">2021-12-22T09:43:00Z</dcterms:modified>
  <cp:revision>43</cp:revision>
  <dc:subject/>
  <dc:title> </dc:title>
</cp:coreProperties>
</file>